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5» августа 2012                                                                              № 382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елевую программу «Организация време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доустройства несовершеннолетних гражд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возрасте от 14 до 18 лет в свободное от учебы врем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зработных граждан, испытывающих трудности 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иске работы и безработных граждан в возрасте от 18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о 20 лет из числа выпускников образователь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реждений начального и среднего профессион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ния, ищущих работу впервые, на территор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а Сорска Республики Хакасия в 2012 году»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твержденную постановлением администрации М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Сорск о 16.09.2011г. №  2-п.  </w:t>
      </w:r>
    </w:p>
    <w:p>
      <w:pPr>
        <w:pStyle w:val="Normal"/>
        <w:ind w:firstLine="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40"/>
        <w:rPr/>
      </w:pPr>
      <w:r>
        <w:rPr>
          <w:sz w:val="26"/>
          <w:szCs w:val="26"/>
        </w:rPr>
        <w:t xml:space="preserve">На основании Устава муниципального образования город Сорск и в целях приведения в соответствие нормативно-правовых актов, администрация города Сорска  </w:t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Внести изменения в муниципальную целевую программу «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 и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города Сорска Республики Хакасия в 2012 году» (далее – целевая программ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В паспорте целевой программы строку «Объемы финансирования» изме</w:t>
      </w:r>
      <w:r>
        <w:rPr/>
        <w:t>нить и утвердить в следующей редакци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743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иро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ия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затраты составят  502,4 тыс.руб.,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из федерального бюджета – 99,5 тыс. руб.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- из местного бюджета –  341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из средств работодателей –  61,9 тыс. руб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Изложить в новой редакции раздел 4 целевой программы согласно Приложения 1 к настоящему постановлению.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5. Контроль за исполнением данного постановления возложить на заместителя главы города по социальным вопросам Шимель Т.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а                 </w:t>
        <w:tab/>
        <w:tab/>
        <w:tab/>
        <w:tab/>
        <w:tab/>
        <w:tab/>
        <w:t>А.А. 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города Сорска</w:t>
      </w:r>
    </w:p>
    <w:p>
      <w:pPr>
        <w:pStyle w:val="Normal"/>
        <w:jc w:val="right"/>
        <w:rPr/>
      </w:pPr>
      <w:r>
        <w:rPr/>
        <w:t>от «15»08.2012г. №382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ОСНОВАНИЕ РЕСУРСНОГО ОБЕСПЕЧ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сновными источниками Программы на 2012 год будут являться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1851"/>
        <w:gridCol w:w="1929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Трудоустройство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, руб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рудоустройство безработных граждан, испытывающих трудности в поиске работы, руб.,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рудоустройство несовершеннолетних граждан в возрасте от 14 до 18 лет в свободное от учебы время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  <w:p>
            <w:pPr>
              <w:pStyle w:val="Heading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337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337,9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ода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75,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03,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79,6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85,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43,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737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  <w:r>
              <w:rPr>
                <w:sz w:val="26"/>
                <w:szCs w:val="26"/>
              </w:rPr>
              <w:t>1667,53</w:t>
            </w:r>
          </w:p>
        </w:tc>
      </w:tr>
    </w:tbl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Средства муниципального бюджета рассчитываются следующим образом:</w:t>
      </w:r>
    </w:p>
    <w:p>
      <w:pPr>
        <w:pStyle w:val="3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left"/>
        <w:rPr/>
      </w:pPr>
      <w:r>
        <w:rPr>
          <w:sz w:val="26"/>
          <w:szCs w:val="26"/>
        </w:rPr>
        <w:t>30 школьников, трудоустроенных во время учебного года,  х  4611 руб. / 2 (минимальная заработная плата в учебное время) х 1,342 (фонды) х 1 месяц = 92819,43 руб.</w:t>
      </w:r>
    </w:p>
    <w:p>
      <w:pPr>
        <w:pStyle w:val="3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left"/>
        <w:rPr/>
      </w:pPr>
      <w:r>
        <w:rPr>
          <w:sz w:val="26"/>
          <w:szCs w:val="26"/>
        </w:rPr>
        <w:t>30 школьников, трудоустроенных в летнее время,  х  4611 руб. (минимальная заработная плата) х 1,342 (фонды) х 1 месяц = 185638,86 руб.</w:t>
      </w:r>
    </w:p>
    <w:p>
      <w:pPr>
        <w:pStyle w:val="3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10 школьников, трудоустроенных во время учебного года (сентябрь),  х  4611 руб. / 2 (минимальная заработная плата в учебное время) х 1,342 (фонды) х 1 месяц = 30939,81 руб.</w:t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20 школьников, трудоустроенных во время учебного года (сентябрь),  х  4611 руб. / 2 (минимальная заработная плата в учебное время) х 1,342 (фонды) х 0,5 месяца = 30939,81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города                                                                  Т.С. Шимель        </w:t>
      </w:r>
    </w:p>
    <w:p>
      <w:pPr>
        <w:pStyle w:val="Normal"/>
        <w:rPr/>
      </w:pPr>
      <w:r>
        <w:rPr/>
        <w:t>по социальным вопрос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рьяс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18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2:32:00Z</dcterms:created>
  <dc:creator>Loner-XP</dc:creator>
  <dc:description/>
  <cp:keywords/>
  <dc:language>en-US</dc:language>
  <cp:lastModifiedBy>Loner-XP</cp:lastModifiedBy>
  <dcterms:modified xsi:type="dcterms:W3CDTF">2012-08-22T02:33:00Z</dcterms:modified>
  <cp:revision>2</cp:revision>
  <dc:subject/>
  <dc:title/>
</cp:coreProperties>
</file>